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321945</wp:posOffset>
                </wp:positionV>
                <wp:extent cx="543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75pt;margin-top:25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1F497D"/>
          <w:sz w:val="36"/>
          <w:szCs w:val="36"/>
        </w:rPr>
        <w:t>CANSHIP</w:t>
      </w:r>
      <w:r>
        <w:rPr>
          <w:rFonts w:cs="Cambria" w:ascii="Cambria" w:hAnsi="Cambria"/>
          <w:color w:val="1F497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F497D"/>
          <w:sz w:val="36"/>
          <w:szCs w:val="36"/>
        </w:rPr>
        <w:t>Web Services Method Samples</w:t>
      </w:r>
    </w:p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  <w:t>Canship Business: Boxes</w:t>
      </w:r>
    </w:p>
    <w:p>
      <w:pPr>
        <w:pStyle w:val="Normal"/>
        <w:rPr>
          <w:color w:val="1F497D"/>
        </w:rPr>
      </w:pPr>
      <w:r>
        <w:rPr>
          <w:color w:val="1F497D"/>
        </w:rPr>
        <w:t>saveBox     ……………………………………………………………………………………………………………………………………………… 2</w:t>
      </w:r>
    </w:p>
    <w:p>
      <w:pPr>
        <w:pStyle w:val="Normal"/>
        <w:rPr>
          <w:color w:val="1F497D"/>
        </w:rPr>
      </w:pPr>
      <w:r>
        <w:rPr>
          <w:color w:val="1F497D"/>
        </w:rPr>
        <w:t>deleteBox     …………………………………………………………………………………………………….……………………………………. 3</w:t>
      </w:r>
    </w:p>
    <w:p>
      <w:pPr>
        <w:pStyle w:val="Normal"/>
        <w:rPr/>
      </w:pPr>
      <w:r>
        <w:rPr>
          <w:color w:val="1F497D"/>
        </w:rPr>
        <w:t>getBoxes     ……………………………………………………………………………………………………………..…………………………….. 4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Box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Box xmlns:ns3="http://ws.business.canshipws.canpar.com"&gt;</w:t>
        <w:br/>
        <w:t>&lt;ns3:request&gt;</w:t>
        <w:br/>
        <w:t>&lt;box xmlns="http://ws.dto.canshipws.canpar.com/xsd"&gt;</w:t>
        <w:br/>
        <w:t>&lt;ns1:height xmlns:ns1="http://dto.canshipws.canpar.com/xsd"&gt;1.0&lt;/ns1:height&gt;</w:t>
        <w:br/>
        <w:t>&lt;ns1:length xmlns:ns1="http://dto.canshipws.canpar.com/xsd"&gt;1.0&lt;/ns1:length&gt;</w:t>
        <w:br/>
        <w:t>&lt;ns1:name xmlns:ns1="http://dto.canshipws.canpar.com/xsd"&gt;TEST BOX&lt;/ns1:name&gt;</w:t>
        <w:br/>
        <w:t>&lt;ns1:shipper_num xmlns:ns1="http://dto.canshipws.canpar.com/xsd"&gt;99999999&lt;/ns1:shipper_num&gt;</w:t>
        <w:br/>
        <w:t>&lt;ns1:unit xmlns:ns1="http://dto.canshipws.canpar.com/xsd"&gt;I&lt;/ns1:unit&gt;</w:t>
        <w:br/>
        <w:t>&lt;ns1:width xmlns:ns1="http://dto.canshipws.canpar.com/xsd"&gt;1.0&lt;/ns1:width&gt;</w:t>
        <w:br/>
        <w:t>&lt;/box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saveBox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Box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BoxRs"&gt;</w:t>
        <w:br/>
        <w:t>&lt;ax29:box xsi:type="ax211:Box"&gt;</w:t>
        <w:br/>
        <w:t>&lt;ax211:height&gt;1.0&lt;/ax211:height&gt;</w:t>
        <w:br/>
        <w:t>&lt;ax211:inserted_on&gt;2012-06-15T15:41:24.449Z&lt;/ax211:inserted_on&gt;</w:t>
        <w:br/>
        <w:t>&lt;ax211:length&gt;1.0&lt;/ax211:length&gt;</w:t>
        <w:br/>
        <w:t>&lt;ax211:name&gt;TEST BOX&lt;/ax211:name&gt;</w:t>
        <w:br/>
        <w:t>&lt;ax211:shipper_num&gt;99999999&lt;/ax211:shipper_num&gt;</w:t>
        <w:br/>
        <w:t>&lt;ax211:unit&gt;I&lt;/ax211:unit&gt;</w:t>
        <w:br/>
        <w:t>&lt;ax211:updated_on&gt;2012-06-15T15:41:24.449Z&lt;/ax211:updated_on&gt;</w:t>
        <w:br/>
        <w:t>&lt;ax211:width&gt;1.0&lt;/ax211:width&gt;</w:t>
        <w:br/>
        <w:t>&lt;/ax29:box&gt;</w:t>
        <w:br/>
        <w:t>&lt;ax29:error xsi:nil="true"/&gt;</w:t>
        <w:br/>
        <w:t>&lt;/ns:return&gt;</w:t>
        <w:br/>
        <w:t>&lt;/ns:saveBox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deleteBox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deleteBox xmlns:ns3="http://ws.business.canshipws.canpar.com"&gt;</w:t>
        <w:br/>
        <w:t>&lt;ns3:request&gt;</w:t>
        <w:br/>
        <w:t>&lt;ns2:name xmlns:ns2="http://ws.dto.canshipws.canpar.com/xsd"&gt;TEST BOX&lt;/ns2:name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deleteBox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deleteBox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DeleteBoxRs"&gt;</w:t>
        <w:br/>
        <w:t>&lt;ax29:error xsi:nil="true"/&gt;</w:t>
        <w:br/>
        <w:t>&lt;/ns:return&gt;</w:t>
        <w:br/>
        <w:t>&lt;/ns:deleteBox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Boxe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Boxes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getBoxe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http://www.w3.org/2003/05/soap-envelope" standalone="no"?&gt;</w:t>
        <w:br/>
        <w:t>&lt;soapenv:Envelope xmlns:soapenv="http://www.w3.org/2003/05/soap-envelope"&gt;</w:t>
        <w:br/>
        <w:t>&lt;soapenv:Body&gt;</w:t>
        <w:br/>
        <w:t>&lt;ns:getBoxes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BoxesRs"&gt;</w:t>
        <w:br/>
        <w:t>&lt;ax29:box xsi:type="ax211:Box"&gt;</w:t>
        <w:br/>
        <w:t>&lt;ax211:height&gt;1.0&lt;/ax211:height&gt;</w:t>
        <w:br/>
        <w:t>&lt;ax211:inserted_on&gt;2012-06-15T15:41:24.450Z&lt;/ax211:inserted_on&gt;</w:t>
        <w:br/>
        <w:t>&lt;ax211:length&gt;1.0&lt;/ax211:length&gt;</w:t>
        <w:br/>
        <w:t>&lt;ax211:name&gt;TEST BOX&lt;/ax211:name&gt;</w:t>
        <w:br/>
        <w:t>&lt;ax211:shipper_num&gt;99999999&lt;/ax211:shipper_num&gt;</w:t>
        <w:br/>
        <w:t>&lt;ax211:unit&gt;I&lt;/ax211:unit&gt;</w:t>
        <w:br/>
        <w:t>&lt;ax211:updated_on&gt;2012-06-15T15:41:24.450Z&lt;/ax211:updated_on&gt;</w:t>
        <w:br/>
        <w:t>&lt;ax211:width&gt;1.0&lt;/ax211:width&gt;</w:t>
        <w:br/>
        <w:t>&lt;/ax29:box&gt;</w:t>
        <w:br/>
        <w:t>&lt;ax29:error xsi:nil="true"/&gt;</w:t>
        <w:br/>
        <w:t>&lt;/ns:return&gt;</w:t>
        <w:br/>
        <w:t>&lt;/ns:getBoxesResponse&gt;</w:t>
        <w:br/>
        <w:t>&lt;/soapenv:Body&gt;</w:t>
        <w:br/>
        <w:t>&lt;/soapenv:Envelope&gt;</w:t>
      </w:r>
    </w:p>
    <w:p>
      <w:pPr>
        <w:pStyle w:val="Normal"/>
        <w:spacing w:before="0" w:after="20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45:00Z</dcterms:created>
  <dc:creator>angela_brooks</dc:creator>
  <dc:description/>
  <cp:keywords/>
  <dc:language>en-US</dc:language>
  <cp:lastModifiedBy>angela_brooks</cp:lastModifiedBy>
  <dcterms:modified xsi:type="dcterms:W3CDTF">2012-06-26T16:58:00Z</dcterms:modified>
  <cp:revision>3</cp:revision>
  <dc:subject/>
  <dc:title/>
</cp:coreProperties>
</file>